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mc:AlternateContent>
          <mc:Choice Requires="wps">
            <w:drawing>
              <wp:inline distT="0" distB="0" distL="0" distR="0">
                <wp:extent cx="4293870" cy="1256665"/>
                <wp:effectExtent l="0" t="0" r="0" b="0"/>
                <wp:docPr id="1" name=""/>
                <a:graphic xmlns:a="http://schemas.openxmlformats.org/drawingml/2006/main">
                  <a:graphicData uri="http://schemas.microsoft.com/office/word/2010/wordprocessingShape">
                    <wps:wsp>
                      <wps:cNvSpPr txBox="1"/>
                      <wps:spPr>
                        <a:xfrm>
                          <a:off x="0" y="0"/>
                          <a:ext cx="4293720" cy="1256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ivilizatia May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9pt;width:338.05pt;height:98.9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Civilizatia Maya</w:t>
                      </w:r>
                    </w:p>
                  </w:txbxContent>
                </v:textbox>
                <v:path textpathok="t"/>
                <v:textpath on="t" fitshape="t" string="Civilizatia Maya" style="font-family:&quot;Arial Black&quot;;font-size:12pt"/>
                <v:fill o:detectmouseclick="t" color2="#ffcc00"/>
                <v:stroke color="#b2b2b2" weight="12600" joinstyle="miter" endcap="flat"/>
                <v:shadow on="t" obscured="f" color="#875b0d"/>
                <w10:wrap type="square"/>
              </v:shape>
            </w:pict>
          </mc:Fallback>
        </mc:AlternateContent>
      </w:r>
    </w:p>
    <w:p>
      <w:pPr>
        <w:pStyle w:val="Normal"/>
        <w:rPr>
          <w:b/>
          <w:b/>
          <w:lang w:val="en-US"/>
        </w:rPr>
      </w:pPr>
      <w:r>
        <w:rPr>
          <w:b/>
          <w:lang w:val="en-US"/>
        </w:rPr>
      </w:r>
    </w:p>
    <w:p>
      <w:pPr>
        <w:pStyle w:val="Normal"/>
        <w:rPr/>
      </w:pPr>
      <w:r>
        <w:rPr>
          <w:rFonts w:cs="Arial" w:ascii="Arial" w:hAnsi="Arial"/>
          <w:b/>
        </w:rPr>
        <w:t>Civilizatia Maya</w:t>
      </w:r>
      <w:r>
        <w:rPr>
          <w:rFonts w:cs="Arial" w:ascii="Arial" w:hAnsi="Arial"/>
        </w:rPr>
        <w:t xml:space="preserve"> este o cultura nativ-americana antica, care a reprezentat una din cele mai avansate civilizatii din emisfera vestica, inainte de sosirea europenilor.</w:t>
      </w:r>
      <w:r>
        <w:rPr>
          <w:rFonts w:cs="Arial" w:ascii="Arial" w:hAnsi="Arial"/>
          <w:color w:val="545353"/>
        </w:rPr>
        <w:t xml:space="preserve"> Populatia Maya a trait in America Centrala in zona in care exista in zilele nostre Yucatan, Guatemala, Belize si partea de sud a Mexicului - provinciile Chiapas si Tabasco. Suprafata, aflata la sudul Tropicului Racului si la nordul Ecuatorului, are cam 900 kilometri de la nord la sud si 550 kilometri de la est la vest. Cultura lor era inca a pietrei, desi stiau sa lucreze cu carbunii si aurul. Poporul Maya adora jadul.</w:t>
      </w:r>
      <w:r>
        <w:rPr>
          <w:rFonts w:cs="Arial" w:ascii="Arial" w:hAnsi="Arial"/>
        </w:rPr>
        <w:br/>
        <w:t xml:space="preserve">Originile civilizatiei mayase sunt inca puse sub semnul intrebarii. Se pare ca formarea lor a inceput cu mult inainte de era crestina, in 1500 i.Hr. Apoi, mult mai tirziu, intre anii 300 si 900 d.Hr., teritoriile unanim cunoscute au fost ocupate mai mult sau mai putin uniform de o civilizatie - mayasii de mai tirziu. </w:t>
        <w:br/>
        <w:br/>
      </w:r>
      <w:r>
        <w:rPr>
          <w:rFonts w:cs="Arial" w:ascii="Arial" w:hAnsi="Arial"/>
          <w:b/>
        </w:rPr>
        <w:t>Mayasii</w:t>
      </w:r>
      <w:r>
        <w:rPr>
          <w:rFonts w:cs="Arial" w:ascii="Arial" w:hAnsi="Arial"/>
        </w:rPr>
        <w:t xml:space="preserve"> au facut parte din grupa popoarelor bastinase ale Americii si au trait in regiuni din Mexic (statele Veracruz, Yucatan, Campeche, Tabasco si Chiapas), in cea mai parte a Guatemalei si, de asemenea, in regiuni din Belize si Honduras. Viitorii locuitori ai imperiului Maya aveau mai multe denumiri, in functie de zona in care se aflau: cei mai bine cunoscuti oameni, denumiti "Maya", au locuit in regiunea peninsulei Yucatan, locul de unde mai tirziu si-au extins teritoriul. Intreaga civilizatie poarta denumirea acestor locuitori. </w:t>
        <w:br/>
      </w:r>
    </w:p>
    <w:p>
      <w:pPr>
        <w:pStyle w:val="Normal"/>
        <w:rPr>
          <w:lang w:val="en-US"/>
        </w:rPr>
      </w:pPr>
      <w:r>
        <w:rPr>
          <w:rFonts w:cs="Arial" w:ascii="Arial" w:hAnsi="Arial"/>
          <w:b/>
          <w:lang w:val="en-US"/>
        </w:rPr>
        <w:t>Circuit 22 zile ,Cancun-Playa del Carme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Ziua 1.Cancun/Mexic</w:t>
      </w:r>
      <w:r>
        <w:rPr>
          <w:rFonts w:cs="Arial" w:ascii="Arial" w:hAnsi="Arial"/>
          <w:lang w:val="en-US"/>
        </w:rPr>
        <w:t>Tur orientativ al  orasului pentru a avea o idee cum va arata  aventura mayasa ce in care pornim.Cancun se  deosebeste  de orice alt oras  din Mexic. Un paradis al iubitorilor de soare,pensionarilor si americanilor ce vor sa scape mai repede de primavara,cautand soarele ....cancun este plin de resorturi,baruri si magazine si intotdeuna se intampla cate ceva aici. Este ciudat sa ne gandim ca in 1970 aici era un sat mic pescaresc.</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Ziua 2-3.Chichen Itza/Merida /Mexic</w:t>
      </w:r>
    </w:p>
    <w:p>
      <w:pPr>
        <w:pStyle w:val="Normal"/>
        <w:rPr/>
      </w:pPr>
      <w:r>
        <w:rPr>
          <w:rFonts w:cs="Arial" w:ascii="Arial" w:hAnsi="Arial"/>
          <w:lang w:val="en-US"/>
        </w:rPr>
        <w:t>Vizita la piramida mayasa veche de 2000 de ani:Chichen Itza,o fuziune de religii,arhitectura si stinta.In capitala yucatana,Merida,cutreierand printre muzee si scuare,relaxandu-ne pe terasele cafenelelor sau descoperind  ciudatele si frumoasele  marfuri din pie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Ziua 4-5.Palenque/Mexic</w:t>
      </w:r>
    </w:p>
    <w:p>
      <w:pPr>
        <w:pStyle w:val="NormalWeb"/>
        <w:rPr>
          <w:rFonts w:ascii="Arial" w:hAnsi="Arial" w:cs="Arial"/>
          <w:color w:val="545353"/>
        </w:rPr>
      </w:pPr>
      <w:r>
        <w:rPr>
          <w:rFonts w:cs="Arial" w:ascii="Arial" w:hAnsi="Arial"/>
          <w:color w:val="545353"/>
        </w:rPr>
        <w:t xml:space="preserve">Palanke este situat la nord de Sierra de Chiapas, pe un platou care se intinde pana spre campie,fiind  unul dintre cele mai vestice oarse mayase, exceptie facand doar Comalcalco. Primele vestigiile descoperite aici arata ca aceasta zona afost ocupata incepand din secolul 4, dar n-a atins culmile dezvoltarii decat trei secole mai tarziu. De admirat la Palanke, mai mult decat orice altceva, sunt stucaturile, cu caracteristici specifice. Palatul a fost construit pe o platforma trapezoidala de 100x75m si cu inaltimi care compensau neregularitatile relefului. Baile cu aburi si instalatiile de distributie a apei care au fost descoperita in palat, conduce la ideea ca el a fost folosit ca locuinta la vremea sa. Turnul palatului care pare sa fi servit si ca turn de observatie, creeaza un profil distinct, desi se crede ca forma lui originala n-a fost pastrata atunci cand a fost restaurat. </w:t>
      </w:r>
      <w:r>
        <w:rPr>
          <w:rFonts w:cs="Arial" w:ascii="Arial" w:hAnsi="Arial"/>
        </w:rPr>
        <w:t xml:space="preserve">Decoratiunile in relief, modelate in stuc, ating perfectiunea in Palenke. Stucul este o pasta fina obtinuta din var amestecat cu putin nisip, care se aplica peste un suport de piatra, atarnat pe un perete sau tavan. Multe interioare au fost decorate cu stucaturi si mai apoi pictate. </w:t>
      </w:r>
      <w:r>
        <w:rPr>
          <w:rFonts w:cs="Arial" w:ascii="Arial" w:hAnsi="Arial"/>
          <w:lang w:val="en-US"/>
        </w:rPr>
        <w:t>Admiram peretii templelor,sculptati cu imagini despre Divinitate,domnitorii si ceremoniile vremurilor apuse,intr-o plimbare printre aceste ruine.Descoperim sarcofagul sculptat in jad al domnitorului Hanab Pakal ,cel care a condus Palenque mai bine de 80 de ani.In apropiere,se afla cascadele Agua Azul(la 56 km de Palenque) si Misol-Ha(la 15 minute de Agua Azul).,ambele in statul Chiapas.</w:t>
      </w:r>
    </w:p>
    <w:p>
      <w:pPr>
        <w:pStyle w:val="Normal"/>
        <w:rPr>
          <w:rFonts w:ascii="Arial" w:hAnsi="Arial" w:cs="Arial"/>
          <w:color w:val="545353"/>
          <w:lang w:val="en-US"/>
        </w:rPr>
      </w:pPr>
      <w:r>
        <w:rPr>
          <w:rFonts w:cs="Arial" w:ascii="Arial" w:hAnsi="Arial"/>
          <w:color w:val="545353"/>
          <w:lang w:val="en-US"/>
        </w:rPr>
      </w:r>
    </w:p>
    <w:p>
      <w:pPr>
        <w:pStyle w:val="Normal"/>
        <w:rPr>
          <w:rFonts w:ascii="Arial" w:hAnsi="Arial" w:cs="Arial"/>
          <w:b/>
          <w:b/>
          <w:lang w:val="en-US"/>
        </w:rPr>
      </w:pPr>
      <w:r>
        <w:rPr>
          <w:rFonts w:cs="Arial" w:ascii="Arial" w:hAnsi="Arial"/>
          <w:b/>
          <w:lang w:val="en-US"/>
        </w:rPr>
        <w:t>Ziua 6.San Cristobal de las Casas./Mexic</w:t>
      </w:r>
    </w:p>
    <w:p>
      <w:pPr>
        <w:pStyle w:val="Normal"/>
        <w:rPr>
          <w:rFonts w:ascii="Arial" w:hAnsi="Arial" w:cs="Arial"/>
          <w:lang w:val="en-US"/>
        </w:rPr>
      </w:pPr>
      <w:r>
        <w:rPr>
          <w:rFonts w:cs="Arial" w:ascii="Arial" w:hAnsi="Arial"/>
          <w:lang w:val="en-US"/>
        </w:rPr>
        <w:t>Ne bucuram azi de  un climat racoros al acestui oras bogat in cultura locala.Orasul poarta numele dupa primul episcop al Chiapas ,Bartolome de las Casas,preot spaniol.In 2003,orasul a fost supranumit”Pueblo Magico”(Orasul Magic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Ziua 7-8 .Panajachel/Guatemala</w:t>
      </w:r>
    </w:p>
    <w:p>
      <w:pPr>
        <w:pStyle w:val="Normal"/>
        <w:rPr>
          <w:rFonts w:ascii="Arial" w:hAnsi="Arial" w:cs="Arial"/>
          <w:lang w:val="en-US"/>
        </w:rPr>
      </w:pPr>
      <w:r>
        <w:rPr>
          <w:rFonts w:cs="Arial" w:ascii="Arial" w:hAnsi="Arial"/>
          <w:lang w:val="en-US"/>
        </w:rPr>
        <w:t>Inconjurat de vulcani si sate pitoresti,privelistea  de pe tarmurile lacului Atitlan este impresionanta.Cuvantul”atitlan” este de origine mayasa si inseamna in traducere”locul unde curcubeul isi gaseste propriile culori”.Panajachel este baza unor activitati in aer liber:putem merge intr-o scurta croaziera pe lacul Atitlan,cu vaporas sau caiac,in excursii prin imprejurimi,sa innotam,sa facem surf,hranindu-ne adrenalina la cote max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Ziua 9-11 Chichicastenango/Antigua/Guatemala</w:t>
      </w:r>
    </w:p>
    <w:p>
      <w:pPr>
        <w:pStyle w:val="Normal"/>
        <w:rPr>
          <w:rFonts w:ascii="Arial" w:hAnsi="Arial" w:cs="Arial"/>
          <w:lang w:val="en-US"/>
        </w:rPr>
      </w:pPr>
      <w:r>
        <w:rPr>
          <w:rFonts w:cs="Arial" w:ascii="Arial" w:hAnsi="Arial"/>
          <w:lang w:val="en-US"/>
        </w:rPr>
        <w:t>Ne oprim aici sa vizitam orasul situat la  1965 metri altitudine,unde se afla cea mai colorata nativ piata din intreaga America de Nord si Centrala,inainte de a porni spre istoricul oras Antigua,oras renumit pentru exceptionala conservare a stilurilor arhitectonice ,cu puternice influente a doua din ele:</w:t>
      </w:r>
      <w:r>
        <w:rPr>
          <w:rFonts w:cs="Arial" w:ascii="Arial" w:hAnsi="Arial"/>
          <w:i/>
          <w:lang w:val="en-US"/>
        </w:rPr>
        <w:t>mudejar,(</w:t>
      </w:r>
      <w:r>
        <w:rPr>
          <w:rFonts w:cs="Arial" w:ascii="Arial" w:hAnsi="Arial"/>
          <w:lang w:val="en-US"/>
        </w:rPr>
        <w:t xml:space="preserve">mudejar=numele dat musulmanilor din peninsula Iberiana  si nordul Africii in perioada medievala)si </w:t>
      </w:r>
      <w:r>
        <w:rPr>
          <w:rFonts w:cs="Arial" w:ascii="Arial" w:hAnsi="Arial"/>
          <w:i/>
          <w:lang w:val="en-US"/>
        </w:rPr>
        <w:t>baroc</w:t>
      </w:r>
      <w:r>
        <w:rPr>
          <w:rFonts w:cs="Arial" w:ascii="Arial" w:hAnsi="Arial"/>
          <w:lang w:val="en-US"/>
        </w:rPr>
        <w:t>,precum si cu spectaculoase ruine alle bisericilor sa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Ziua 12-13.Flores/Tikal/Guatemala</w:t>
      </w:r>
    </w:p>
    <w:p>
      <w:pPr>
        <w:pStyle w:val="NormalWeb"/>
        <w:rPr>
          <w:rFonts w:ascii="Arial" w:hAnsi="Arial" w:cs="Arial"/>
          <w:color w:val="545353"/>
        </w:rPr>
      </w:pPr>
      <w:r>
        <w:rPr>
          <w:rFonts w:cs="Arial" w:ascii="Arial" w:hAnsi="Arial"/>
          <w:lang w:val="en-US"/>
        </w:rPr>
        <w:t>Visitam  impresionantele ruine ale orasului Tikal.Dominand jungla Parcului National,cele cinci turnuri calcaroase sunt o priveliste  amenintoare  ale unora dintre cele mai  reprezentative ruine Mayase.</w:t>
      </w:r>
      <w:r>
        <w:rPr>
          <w:rFonts w:cs="Arial" w:ascii="Arial" w:hAnsi="Arial"/>
          <w:color w:val="545353"/>
        </w:rPr>
        <w:t xml:space="preserve"> Uriasa esplanada a orasului cuprinde 3 platforme pe care s-au construit cladirile piramidale, atat de des intalnite in orasele mayase.  Templele se ridica gratioase din jungla. Muchiile acoperisurilor au ceva specific in Tikal. Lespezile de piatra apar foarte des in Tikal</w:t>
      </w:r>
      <w:r>
        <w:rPr>
          <w:rFonts w:cs="Arial" w:ascii="Arial" w:hAnsi="Arial"/>
          <w:lang w:val="en-US"/>
        </w:rPr>
        <w:t>Mai apoi,ne indreptam spre  incantatorul oras Flores,poarta de intrare in vasta mostenire mayasa.</w:t>
      </w:r>
    </w:p>
    <w:p>
      <w:pPr>
        <w:pStyle w:val="Normal"/>
        <w:rPr>
          <w:rFonts w:ascii="Arial" w:hAnsi="Arial" w:cs="Arial"/>
          <w:b/>
          <w:b/>
          <w:lang w:val="en-US"/>
        </w:rPr>
      </w:pPr>
      <w:r>
        <w:rPr>
          <w:rFonts w:cs="Arial" w:ascii="Arial" w:hAnsi="Arial"/>
          <w:b/>
          <w:lang w:val="en-US"/>
        </w:rPr>
        <w:t>Ziua 14-15.San Ignacio/Guatemala</w:t>
      </w:r>
    </w:p>
    <w:p>
      <w:pPr>
        <w:pStyle w:val="Normal"/>
        <w:rPr>
          <w:rFonts w:ascii="Arial" w:hAnsi="Arial" w:cs="Arial"/>
          <w:lang w:val="en-US"/>
        </w:rPr>
      </w:pPr>
      <w:r>
        <w:rPr>
          <w:rFonts w:cs="Arial" w:ascii="Arial" w:hAnsi="Arial"/>
          <w:lang w:val="en-US"/>
        </w:rPr>
        <w:t>La granita cu Belize,San Ignacio este inconjurat de apele repezi curgatoare si dealuri impadurite,care abia asteapta sa fie cutreierat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Ziua 16-18 Caye Caulker/Belize</w:t>
      </w:r>
    </w:p>
    <w:p>
      <w:pPr>
        <w:pStyle w:val="Normal"/>
        <w:rPr>
          <w:rFonts w:ascii="Arial" w:hAnsi="Arial" w:cs="Arial"/>
          <w:lang w:val="en-US"/>
        </w:rPr>
      </w:pPr>
      <w:r>
        <w:rPr>
          <w:rFonts w:cs="Arial" w:ascii="Arial" w:hAnsi="Arial"/>
          <w:lang w:val="en-US"/>
        </w:rPr>
        <w:t>Dupa toate activitatile,a sosit momentul sa ne relaxam pe aceasta mica insula,facand scufunari sau innotand in Hol Chan Marine Reserve . Hol Chan este asa cum ii spune si numele (hol chan=mica taietura) un canal  adanc in stanca tarmului calcaros al insulei,cu abrupti pereti de corali.Deasemenea putem lenevi pe plaja si sa ne bucuram de atmosfera caraibiana.</w:t>
      </w:r>
    </w:p>
    <w:p>
      <w:pPr>
        <w:pStyle w:val="Normal"/>
        <w:rPr>
          <w:rFonts w:ascii="Arial" w:hAnsi="Arial" w:cs="Arial"/>
          <w:lang w:val="en-US"/>
        </w:rPr>
      </w:pPr>
      <w:r>
        <w:rPr>
          <w:rFonts w:cs="Arial" w:ascii="Arial" w:hAnsi="Arial"/>
          <w:lang w:val="en-US"/>
        </w:rPr>
        <w:t xml:space="preserve">Caye Caulker este o mica insula calcaroasa,plina de corali in apele marii Caraibe ,al carui oras principal poarta numele insulei,Caye Caulker ,dar este mai cunoscut sub numele englezesc de “Santa Elena”situat la aproximativ 32 km de Belize-City.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Ziua 19-22.Playa del Carmen</w:t>
      </w:r>
      <w:r>
        <w:rPr>
          <w:rFonts w:cs="Arial" w:ascii="Arial" w:hAnsi="Arial"/>
          <w:lang w:val="en-US"/>
        </w:rPr>
        <w:t>.</w:t>
      </w:r>
    </w:p>
    <w:p>
      <w:pPr>
        <w:pStyle w:val="Normal"/>
        <w:rPr>
          <w:rFonts w:ascii="Arial" w:hAnsi="Arial" w:cs="Arial"/>
          <w:lang w:val="en-US"/>
        </w:rPr>
      </w:pPr>
      <w:r>
        <w:rPr>
          <w:rFonts w:cs="Arial" w:ascii="Arial" w:hAnsi="Arial"/>
          <w:lang w:val="en-US"/>
        </w:rPr>
        <w:t>O ultima incursiune in cultura Mayasa,vizitand  ruienle orasului  mexican Tulum,catarat pe stancile  tarmului Marii Caraibelor.</w:t>
      </w:r>
    </w:p>
    <w:p>
      <w:pPr>
        <w:pStyle w:val="Normal"/>
        <w:rPr>
          <w:rFonts w:ascii="Arial" w:hAnsi="Arial" w:cs="Arial"/>
          <w:lang w:val="en-US"/>
        </w:rPr>
      </w:pPr>
      <w:r>
        <w:rPr>
          <w:rFonts w:cs="Arial" w:ascii="Arial" w:hAnsi="Arial"/>
        </w:rPr>
        <w:t>Tulum, in limba mayasa inseamna “zid” si este orasul modern construit pe locul vechiului oras Zama (rasarit). El a fost construit pe un promontoriu aproape de Chetumal, capitala statului Quintana Roo, pe coasta mexicana la Marea Caraibelor. Orasul este protejat de ziduri puternice, inalte de 6m. el a atins apogeul pe la 1200 d.Ch. si inca mai prospera cand au sosit spaniolii. Ei au fost uimiti de frumusetea si de durabilitatea orasului. Trebuie sa fi fost un important nod commercial. Templele si cladirile administrative sunt situate in interiorul fortaretei.</w:t>
      </w:r>
      <w:r>
        <w:rPr>
          <w:rFonts w:cs="Arial" w:ascii="Arial" w:hAnsi="Arial"/>
          <w:b/>
          <w:bCs/>
        </w:rPr>
        <w:t xml:space="preserve"> </w:t>
      </w:r>
      <w:r>
        <w:rPr>
          <w:rFonts w:cs="Arial" w:ascii="Arial" w:hAnsi="Arial"/>
          <w:lang w:val="en-US"/>
        </w:rPr>
        <w:t>Acest ultim oras  este sansa finala de a face cumparaturi ,de a alege cadouri pentru cei dragi,de a face plaja sau a petrece o ultima fascinanta noapte mexica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Pret/pers/camera dubla: 2650 euro</w:t>
      </w:r>
    </w:p>
    <w:p>
      <w:pPr>
        <w:pStyle w:val="Normal"/>
        <w:rPr/>
      </w:pPr>
      <w:r>
        <w:rPr>
          <w:rFonts w:cs="Arial" w:ascii="Arial" w:hAnsi="Arial"/>
          <w:b/>
          <w:lang w:val="en-US"/>
        </w:rPr>
        <w:t>Supliment singla</w:t>
      </w:r>
      <w:r>
        <w:rPr>
          <w:rFonts w:cs="Arial" w:ascii="Arial" w:hAnsi="Arial"/>
          <w:lang w:val="en-US"/>
        </w:rPr>
        <w:t>:696 euro</w:t>
      </w:r>
    </w:p>
    <w:p>
      <w:pPr>
        <w:pStyle w:val="Normal"/>
        <w:rPr/>
      </w:pPr>
      <w:r>
        <w:rPr>
          <w:rFonts w:cs="Arial" w:ascii="Arial" w:hAnsi="Arial"/>
          <w:b/>
          <w:lang w:val="en-US"/>
        </w:rPr>
        <w:t xml:space="preserve">Reducere a 3-a persoana </w:t>
      </w:r>
      <w:r>
        <w:rPr>
          <w:rFonts w:cs="Arial" w:ascii="Arial" w:hAnsi="Arial"/>
          <w:lang w:val="en-US"/>
        </w:rPr>
        <w:t>in amera dubla::30 euro</w:t>
      </w:r>
    </w:p>
    <w:p>
      <w:pPr>
        <w:pStyle w:val="Normal"/>
        <w:rPr>
          <w:rFonts w:ascii="Arial" w:hAnsi="Arial" w:cs="Arial"/>
          <w:b/>
          <w:b/>
          <w:lang w:val="en-US"/>
        </w:rPr>
      </w:pPr>
      <w:r>
        <w:rPr>
          <w:rFonts w:cs="Arial" w:ascii="Arial" w:hAnsi="Arial"/>
          <w:b/>
          <w:lang w:val="en-US"/>
        </w:rPr>
        <w:t>Reducere copil 2-12 ani:25%</w:t>
      </w:r>
    </w:p>
    <w:p>
      <w:pPr>
        <w:pStyle w:val="Normal"/>
        <w:rPr>
          <w:rFonts w:ascii="Arial" w:hAnsi="Arial" w:cs="Arial"/>
          <w:lang w:val="en-US"/>
        </w:rPr>
      </w:pPr>
      <w:r>
        <w:rPr>
          <w:rFonts w:cs="Arial" w:ascii="Arial" w:hAnsi="Arial"/>
          <w:lang w:val="en-US"/>
        </w:rPr>
        <w:t>Reducerea se aplica la tariful de adul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Tariful include</w:t>
      </w:r>
      <w:r>
        <w:rPr>
          <w:rFonts w:cs="Arial" w:ascii="Arial" w:hAnsi="Arial"/>
          <w:lang w:val="en-US"/>
        </w:rPr>
        <w:t>:Biletul de avion Bucuresti-Mexico City,cazare in camera cu 2 paturihotel 4*5 nopti cazare cu all inclusive in Cancun, sau Riviera Maya,-cazare in camera dubla,hotel 4 stele,Transferuri aeroport/hotel/aeroport in Mexico City si Cancun/Riviera Maya,excursie de 1 zi incluzand tur panoramic de oras Mexico City, si vizita Teotihuacan,servicii de ghid insotitor.</w:t>
      </w:r>
    </w:p>
    <w:p>
      <w:pPr>
        <w:pStyle w:val="Normal"/>
        <w:rPr/>
      </w:pPr>
      <w:r>
        <w:rPr>
          <w:rFonts w:cs="Arial" w:ascii="Arial" w:hAnsi="Arial"/>
          <w:b/>
          <w:lang w:val="en-US"/>
        </w:rPr>
        <w:t>Tariful NU include</w:t>
      </w:r>
      <w:r>
        <w:rPr>
          <w:rFonts w:cs="Arial" w:ascii="Arial" w:hAnsi="Arial"/>
          <w:lang w:val="en-US"/>
        </w:rPr>
        <w:t>:Excursiile optionale,asigurarea medicala,taxa de viza( aprox 30 euro/pers),taxe(265 euro/p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Plecari:04.10;01.11.2008</w:t>
      </w:r>
    </w:p>
    <w:p>
      <w:pPr>
        <w:pStyle w:val="Normal"/>
        <w:rPr>
          <w:rFonts w:ascii="Arial" w:hAnsi="Arial" w:cs="Arial"/>
          <w:lang w:val="en-US"/>
        </w:rPr>
      </w:pPr>
      <w:r>
        <w:rPr>
          <w:rFonts w:cs="Arial" w:ascii="Arial" w:hAnsi="Arial"/>
          <w:lang w:val="en-US"/>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06:00Z</dcterms:created>
  <dc:creator>x</dc:creator>
  <dc:description/>
  <dc:language>en-US</dc:language>
  <cp:lastModifiedBy>dd</cp:lastModifiedBy>
  <cp:lastPrinted>2008-03-14T13:08:00Z</cp:lastPrinted>
  <dcterms:modified xsi:type="dcterms:W3CDTF">2008-05-01T09:08:00Z</dcterms:modified>
  <cp:revision>3</cp:revision>
  <dc:subject/>
  <dc:title>                                                </dc:title>
</cp:coreProperties>
</file>